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42"/>
        <w:gridCol w:w="1984"/>
        <w:gridCol w:w="1276"/>
        <w:gridCol w:w="851"/>
        <w:gridCol w:w="2227"/>
      </w:tblGrid>
      <w:tr>
        <w:trPr>
          <w:trHeight w:val="133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 quarteirizado: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Local/Área:</w:t>
            </w:r>
          </w:p>
        </w:tc>
      </w:tr>
      <w:tr>
        <w:trPr>
          <w:trHeight w:val="397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1069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</w:tr>
      <w:tr>
        <w:trPr>
          <w:trHeight w:val="1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Descrição da embarcação: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Tipo de embarcação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</w:t>
            </w:r>
            <w:r>
              <w:rPr>
                <w:rFonts w:cs="Arial" w:ascii="Arial" w:hAnsi="Arial"/>
                <w:i/>
                <w:sz w:val="24"/>
                <w:szCs w:val="18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2225</wp:posOffset>
                      </wp:positionH>
                      <wp:positionV relativeFrom="margin">
                        <wp:posOffset>40640</wp:posOffset>
                      </wp:positionV>
                      <wp:extent cx="120015" cy="111125"/>
                      <wp:effectExtent l="5715" t="5715" r="4445" b="444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11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75pt;margin-top:3.2pt;width:9.4pt;height:8.7pt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18"/>
              </w:rPr>
              <w:t>Miúd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635</wp:posOffset>
                      </wp:positionH>
                      <wp:positionV relativeFrom="margin">
                        <wp:posOffset>13970</wp:posOffset>
                      </wp:positionV>
                      <wp:extent cx="120015" cy="111125"/>
                      <wp:effectExtent l="5715" t="5715" r="4445" b="444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11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05pt;margin-top:1.1pt;width:9.4pt;height:8.7pt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18"/>
              </w:rPr>
              <w:t>Médio Port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270</wp:posOffset>
                      </wp:positionH>
                      <wp:positionV relativeFrom="margin">
                        <wp:posOffset>13970</wp:posOffset>
                      </wp:positionV>
                      <wp:extent cx="120015" cy="111125"/>
                      <wp:effectExtent l="5715" t="5715" r="4445" b="444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11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1pt;margin-top:1.1pt;width:9.4pt;height:8.7pt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18"/>
              </w:rPr>
              <w:t>Grande Porte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  <w:gridCol w:w="742"/>
        <w:gridCol w:w="742"/>
        <w:gridCol w:w="743"/>
      </w:tblGrid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açã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752" w:hanging="7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crição da embarcação*(1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752" w:hanging="7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udo eletromecânico do moto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752" w:hanging="7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udo de estanqueidade com AR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752" w:hanging="7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udo de flutuabilidade com AR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752" w:hanging="7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udo de líquido penetrante dos olhais com AR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752" w:hanging="7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to com ART *(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  <w:gridCol w:w="742"/>
        <w:gridCol w:w="742"/>
        <w:gridCol w:w="743"/>
      </w:tblGrid>
      <w:tr>
        <w:trPr>
          <w:trHeight w:val="3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s Legais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ulha magnétic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erta sonoro em caso de emergência*(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45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Âncora *(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45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efatos pirotécnicos *(5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45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ntos adequados e em quantidade suficien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45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mba de esgoto *(6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45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pamentos para situações de emergências (boias/coletes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45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intor de incêndio *(7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ação no casc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45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ção contra qued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45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a de Iluminaçã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  <w:gridCol w:w="742"/>
        <w:gridCol w:w="742"/>
        <w:gridCol w:w="743"/>
      </w:tblGrid>
      <w:tr>
        <w:trPr>
          <w:trHeight w:val="3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s Fundação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ssos antiderrapant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 do operado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hai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es móveis protegid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ão de acesso com trav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ção contra intempéries*(8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ção contra vazament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ção de painel elétric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ção de vãos/cavidad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ádio de comunicaçã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alização de lotação máxim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alização/Isolament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a de Acionament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*(1)</w:t>
            </w:r>
            <w:r>
              <w:rPr>
                <w:rFonts w:cs="Arial" w:ascii="Arial" w:hAnsi="Arial"/>
                <w:sz w:val="14"/>
                <w:szCs w:val="14"/>
              </w:rPr>
              <w:t xml:space="preserve"> Não aplicável para embarcação miúda com comprimento inferior ou igual a 5 metros ou com comprimento até 8 metros, desde que o motor não exceda 30 HP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*(2)</w:t>
            </w:r>
            <w:r>
              <w:rPr>
                <w:rFonts w:cs="Arial" w:ascii="Arial" w:hAnsi="Arial"/>
                <w:sz w:val="14"/>
                <w:szCs w:val="14"/>
              </w:rPr>
              <w:t xml:space="preserve"> Aplicável para embarcação não projetada por empresas destinadas a projeto e construção de embarcaç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*(3) Aplicável para embarcação de Grande Porte -  sistema utilizado para alertar a tripulação em caso de emergência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*(4)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plicável para embarcação de Médio e Grande Port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*(5) </w:t>
            </w:r>
            <w:r>
              <w:rPr>
                <w:rFonts w:cs="Arial" w:ascii="Arial" w:hAnsi="Arial"/>
                <w:sz w:val="14"/>
                <w:szCs w:val="14"/>
              </w:rPr>
              <w:t>Aplicável para embarcação de Grande Port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*(6) </w:t>
            </w:r>
            <w:r>
              <w:rPr>
                <w:rFonts w:cs="Arial" w:ascii="Arial" w:hAnsi="Arial"/>
                <w:sz w:val="14"/>
                <w:szCs w:val="14"/>
              </w:rPr>
              <w:t>Aplicável para embarcação de Médio e Grande Porte.</w:t>
            </w:r>
          </w:p>
          <w:p>
            <w:pPr>
              <w:pStyle w:val="Normal"/>
              <w:tabs>
                <w:tab w:val="clear" w:pos="709"/>
                <w:tab w:val="left" w:pos="295" w:leader="none"/>
              </w:tabs>
              <w:ind w:left="295" w:hanging="295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*(7) Aplicável para embarcação de Médio e Grande Por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*(8) Não aplicável para embarcação não projetada para possuir essa proteção (exemplo: canoas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67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bservações:</w:t>
            </w:r>
          </w:p>
        </w:tc>
      </w:tr>
      <w:tr>
        <w:trPr>
          <w:trHeight w:val="4961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944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BERAÇÃO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701"/>
        <w:gridCol w:w="1843"/>
        <w:gridCol w:w="1369"/>
        <w:gridCol w:w="8"/>
      </w:tblGrid>
      <w:tr>
        <w:trPr>
          <w:trHeight w:val="131" w:hRule="atLeast"/>
        </w:trPr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idade do TA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 xml:space="preserve">Aprovad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 xml:space="preserve"> Reprov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709" w:gutter="0" w:header="454" w:top="56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48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EMBARCAÇÃO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61595</wp:posOffset>
                </wp:positionV>
                <wp:extent cx="1590040" cy="577850"/>
                <wp:effectExtent l="0" t="0" r="0" b="0"/>
                <wp:wrapNone/>
                <wp:docPr id="4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0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1/08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52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C27B26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3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6:43:00Z</dcterms:created>
  <dc:creator>GERENCIA DE SISTEMAS</dc:creator>
  <dc:description/>
  <cp:keywords/>
  <dc:language>en-US</dc:language>
  <cp:lastModifiedBy>Wellington Jose Carvalho Da Conceicao</cp:lastModifiedBy>
  <cp:lastPrinted>2017-07-31T11:07:00Z</cp:lastPrinted>
  <dcterms:modified xsi:type="dcterms:W3CDTF">2018-05-03T16:43:00Z</dcterms:modified>
  <cp:revision>2</cp:revision>
  <dc:subject/>
  <dc:title> </dc:title>
</cp:coreProperties>
</file>